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ЗАШТИТИ ЛИЦА КОЈА ПРИЈАВЉУЈУ КОРУПЦИЈ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br"/>
        <w:keepNext w:val="false"/>
        <w:spacing w:before="0" w:after="0"/>
        <w:jc w:val="both"/>
        <w:outlineLvl w:val="9"/>
        <w:rPr>
          <w:rFonts w:ascii="Times New Roman" w:hAnsi="Times New Roman" w:cs="Times New Roman"/>
          <w:iCs/>
          <w:lang w:val="sr-BA"/>
        </w:rPr>
      </w:pPr>
      <w:r>
        <w:rPr>
          <w:rFonts w:cs="Times New Roman" w:ascii="Times New Roman" w:hAnsi="Times New Roman"/>
          <w:iCs/>
          <w:lang w:val="sr-BA"/>
        </w:rPr>
        <w:t>ГЛАВА I</w:t>
      </w:r>
    </w:p>
    <w:p>
      <w:pPr>
        <w:pStyle w:val="Clanbr"/>
        <w:keepNext w:val="false"/>
        <w:spacing w:before="0" w:after="0"/>
        <w:jc w:val="both"/>
        <w:outlineLvl w:val="9"/>
        <w:rPr>
          <w:rFonts w:ascii="Times New Roman" w:hAnsi="Times New Roman" w:cs="Times New Roman"/>
          <w:iCs/>
          <w:lang w:val="sr-BA"/>
        </w:rPr>
      </w:pPr>
      <w:r>
        <w:rPr>
          <w:rFonts w:cs="Times New Roman" w:ascii="Times New Roman" w:hAnsi="Times New Roman"/>
          <w:iCs/>
          <w:lang w:val="sr-BA"/>
        </w:rPr>
        <w:t xml:space="preserve">ОСНОВНЕ ОДРЕДБ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едмет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им законом уређује се заштита лица која пријављују корупцију, поступак пријаве корупције, обавезе поступања одговорног лица и надлежних органа у вези са пријавом и заштитом лица која пријављују корупцију и друга питања значајна за лица која пријављују корупци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иљ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Циљ овог закона јесте сузбијање корупције и обезбјеђење ефикасног механизма заштите права лица која у доброј намјери пријављују корупцију, од било којег облика угрожавања или повреде тих права која би могла бити у вези са том пријавом, те развој и учвршћивање осјећаја друштвене одговорности сваког лица да пријави било који облик корупц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Начело друштвене одговор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вако лице има право да, у доброј намјери,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ави било који облик корупције у јавном или приватном сектору за који сазна на непосредан на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Начело забране спречавања пријављивања корупциј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брањено је спречавање пријављивања корупције, а свака одредба општег или појединачног акта којим се спречава пријављивање корупције не производи правно дејс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Начело заштите пријавиоца коруп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авилац корупције је заштићен по основу овог закона и не смије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мати штетне посљедице због пријаве корупције нити уколико се утврди да наводи пријаве учињени у доброј намјери нису тачн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Начело забране злоупотребе пријављивања корупције</w:t>
      </w:r>
    </w:p>
    <w:p>
      <w:pPr>
        <w:pStyle w:val="Normal"/>
        <w:tabs>
          <w:tab w:val="clear" w:pos="720"/>
          <w:tab w:val="center" w:pos="4680" w:leader="none"/>
          <w:tab w:val="left" w:pos="584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 6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брањена је злоупотреба пријављивања корупције достављањем информација за које пријавилац у моменту пријављивања зна да нису истините или пријављивање којим се тражи имовинска корист као награда или накнада за достављање информација и доказа о корупциј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Начело обавезности поступања по прија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случају пријаве корупције, одговорно лице обавезно је да предузме мјере за откривање, спречавање, сузбијање и кажњавање свих облика корупције и мјере за заштиту лица која у доброј намјери пријављују корупци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ијава у доброј намјер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ријава у доброј намјери је пријава која садржи чињенице на основу којих пријавилац сумња да је покушана или извршена корупција, о којима он има властита сазнања и које сматра истинитим, уз обавезу уздржавања од злоупотребе пријављив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Начело економич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оступак у вези са заштитом лица која пријављују корупцију је хитан и спроводи се без одгађања, у најкраћем року који је потребан да се утврде све чињенице које су релевантне за доношење правилне одлуке, у складу са закони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ласт односа који се уређују зако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им законом обезбјеђује се заштита права лица која пријављују корупцију у јавном или приватном сектору, чија је повреда или угроженост узрочно-посљедично у вези са пријавом коруп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дредбе других пропис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ава и обавезе одговорних лица и надлежних органа уређена одредбама других прописа који регулишу спречавање, сузбијање и кажњавање прекршаја, кривичних дјела и повреда радних дужности, не умањују се одредбама овог зак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јашњење израза и појмо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једини изрази и појмови који се користе у овом закону имају сљедећа значења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корупција је свако чињење или нечињење, злоупотребом службених овлашћења или службеног положаја у приватне сврхе, ради стицања противправне имовинске или било које друге користи за себе или другога, коју предузима одговорно лице или лице које је радно ангажовано у јавном или приватном сектору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пријавилац корупције (у даљем тексту: пријавилац) је физичко или правно лице које у доброј намјери пријави корупцију у јавном или приватном сектору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одговорно лице је руководилац органа Републике Српске или јединице локалне самоуправе, носилац јавних овлашћења, одговорно лице у пословном субјекту (привредно друштво, предузетник и др.), у којем је покушана или извршена корупција, односно у којем је дошло до повреде или угрожавања права пријавиоца корупције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радно ангажовање је радни однос, рад ван радног односа, обављање функције, волонтирање, као и сваки други фактички рад за послодавца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штетна посљедица је угрожавање или повреда права пријавиоца, а који су у узрочно-посљедичној вези са корупцијом или пријавом корупције или било какво стављање пријавиоца у неповољнији положај због пријаве корупције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интерна заштита је заштита коју пружа одговорно лице,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7) екстерна заштита је заштита коју пружају суд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ГЛАВА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ИЈАВА КОРУПЦИ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ојам, врсте и садржај пријава корупц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ојам приј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ава корупције је писмено или усмено обавјештење које садржи податке о чињењу или нечињењу одговорног лица или лица које је радно ангажовано, злоупотребом службених овлашћења или службеног положаја у приватне сврхе, у циљу стицања противправне имовинске или било које друге користи за себе или дру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Врсте приј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Врсте пријава су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интерна пријава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екстерна пријав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Интерном пријавом пријавилац обавјештава одговорно лице о чињеницама на основу којих сумња да је покушана или извршена корупција на раду или у вези са радом код субјекта којим одговорно лице руководи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Екстерном пријавом пријавилац обавјештава органе унутрашњих послова, тужилаштво или организације цивилног друштва које се баве заштитом људских права и борбом против корупције о чињеницама на основу којих сумња да је покушана или извршена корупциј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адржај приј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Пријава садржи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опис чињења или нечињења које представља корупцију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чињенице и околности на основу којих пријавилац сумња да је покушана или извршена корупција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податке о пријавиоцу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Пријава садржи и податке о лицу за које постоји сумња да је извршило корупцију, уколико пријавилац има информације о томе у моменту подношења пријав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Уз пријаву, пријавилац доставља и материјалне доказе из којих произлази сумња да је покушана или извршена корупција, уколико је у посједу таквих доказа.</w:t>
      </w:r>
    </w:p>
    <w:p>
      <w:pPr>
        <w:pStyle w:val="ListParagraph"/>
        <w:tabs>
          <w:tab w:val="clear" w:pos="720"/>
          <w:tab w:val="left" w:pos="3279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Штетне посљедице за пријавиоц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Штетне посљедице које може имати пријавилац су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мобинг, узнемиравање или пријетње пријавиоцу од одговорног лица или других лица која су радно ангажована код истог послодавца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стварање лоших међуљудских односа у радном окружењу или услова у којима је пријавилац у неравноправном положају у односу на друга радно ангажована лица код истог послодавца, као чин одмазде због пријаве коју је поднио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) довођење пријавиоца у незаконит, неповољан, неравноправан или неправичан положај у вези са остваривањем његових права која се могу односити на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образовање, и то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пис у предшколске, школске и високошколске установе,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дјељивање стипендије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мјештај у ђачке и студентске домове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цјењивање, завршетак разреда, полагање испита, одбрана матурских, дипломских, мастер и докторских радов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уга права у вези са образовањем, у складу са законом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 здравствену заштиту, и то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кључење или увид у листе чекањ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нформације у вези са здравственим стањем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глед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м и боравак у здравственој установи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перативни захват,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ијечење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хабилитацију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вид у трошкове лијечењ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уга права у вези са здравственом заштитом, у складу са законом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пензијско и инвалидско осигурање, и то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аросну пензију,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распоређивање на друго радно мјесто,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квалификацију или доквалификацију,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овчану накнаду у вези са смањеном радном способношћу,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нвалидску пензију,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родичну пензију,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уга права у вези са пензијским и инвалидским осигурањем, у складу са законом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. социјални заштиту, и то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овчану помоћ,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датак за помоћ и његу другог лица,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јештај у установу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еднократн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новчан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омоћ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уга права у вези са социјалном заштитом, у складу са законом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. коришћење услуга републичких органа, јавних установа и осталих правних субјеката приликом остваривања и заштите његових права, обавеза и интереса, и то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оритетно рјешавање захтјев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зитивно рјешавање захтјев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бијање било којег облика материјалне помоћи, субвенција и подстицај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метање или извршавање обавез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давање дозвола, одобрења или сагласности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градња инфраструктуре (водовод, асфалтирање улица, изградња тротоара, уличне расвјете и др.)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6. радно ангажовање, и то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чешће и успјех на јавним конкурсима за запошљавање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уги облици заснивања радног однос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ицање својства приправника или волонтер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рад ван радног односа,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способљавање или стручно усавршавање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предовање или оцјењивање на послу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ицање или губитак звањ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исциплинске мјере и казне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слове рада,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станак радног ангажовањ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лату и друге накнаде по основу рад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сплату јубиларне награде или отпремнине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распоређивање или премјештај на друго радно мјесто или мјесто рад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уга права у вези са радом, у складу са законом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7. јавне набавке, и то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чешће у поступку јавне набавке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бор за најбољег понуђач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уга права у вези са јавним набавкама, у складу са законом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8. спорт, науку или културу, и то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рганизација такмичења или манифестациј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нгажовање спортиста, научника или стручних лица, умјетника и других лица у овим областим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зултат на такмичењим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дјељивање награда или признања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одјељивање стипендија, материјалне помоћи, субвенција или подстицаја,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уга права у вези са спортом, науком или културом, у складу са законом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) сваки други облик угрожавања или повреде Уставом и законом загарантованих права, слобода и интереса пријавиоца, а који је у узрочно-посљедичној вези са корупцијом или пријавом корупције или било какво стављање пријавиоца у неповољнији положај због пријаве корупциј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ава у вези са пријавом корупц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ава пријавиоца корупциј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ава пријавиоца корупције су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) право на интерну заштиту,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) право на екстерну заштиту,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) право на бесплатну правну помоћ органа надлежног за пружање те помоћи,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право на обезбјеђење и заштиту анонимности и заштиту личних података код одговорног лица и надлежних органа којима пријављује корупцију, у складу са одредбама закона којима се регулише заштита личних података, осим у случају да пријавилац изричито дозволи откривање података о свом идентитету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) право на обавјештење о активностима и мјерама предузетим по пријави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право на обавјештење о исходу поступка по пријави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7) право на накнаду штете по правилима о одговорности за накнаду штет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2737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слови за остваривање права пријавио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8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авилац остварује права прописана овим законом, ако су испуњени сљедећи услови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уколико је пријава извршена у доброј намјери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уколико је штетна посљедица у узрочно-посљедичној вези са корупцијом или пријавом корупције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ава других лица у вези са пријавом корупциј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аво на заштиту која се овим законом гарантује лицу које пријављује корупцију имају и сљедећа лица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лице које учини вјероватним да трпи штетне посљедице због повезаности са лицем које је пријавило корупцију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лице које учини вјероватним да трпи штетне посљедице јер је лице које је предузело штетно чињење или нечињење погрешно сматрало да је оно пријавило корупцију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лице које учини вјероватним да трпи штетне посљедице јер је у вршењу службене дужности доставило податке о корупцији.</w:t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ГЛАВА III</w:t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ШТИТА ПРИЈАВИОЦА КОРУПЦИЈЕ</w:t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нтерна зашти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лица која пријављују корупцију</w:t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Интерна заштита код одговорног лица</w:t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0.</w:t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тупак интерне заштите покреће лице које трпи штетне посљедице из члана 16. овог закона, подношењем захтјева одговорном лицу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Захтјев из става 1. овог члана подноси се у року од 30 дана од дана сазнања за штетну посљедицу, а најкасније у року од годину дана од дана настанка штетне посљедиц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Одговорно лице је обавезно да одлучи о захтјеву у року од 30 дана од дана подношења захтј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авезе одговорног лиц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1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Обавезе одговорног лица су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) да омогући подношење пријаве на видном мјесту доступном сваком радно ангажованом лицу и грађанима, са јасном назнаком „за пријаву корупције“,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да прими пријаву корупције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) да врати пријаву подносиоцу са позивом на допуну уколико утврди да пријава не садржи све елементе прописане чланом 15. став 1. овог закона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) да без одгађања обезбиједи заштиту личних података и анонимност пријавиоца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5) да поступи по пријави, односно почне да ради на откривању, спречавању, сузбијању и кажњавању штетног чињења или нечињења које је означено као корупција, у року од седам дана од дана пријема пријаве,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да без одгађања предузме мјере и активности којима ће се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отклонити акт, чињење или нечињење које је утврђено као штетна посљедица којом је угрожено или повријеђено право пријавиоца корупције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безбиједити заштита и остваривање права пријавиоца корупције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7) да предузме мјере за утврђивање дисциплинске и материјалне одговорности лица које је извршило корупцију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8) да обавијести пријавиоца о мјерама и активностима предузетим по поднесеној пријави у року од 15 дана од дана подношења захтјева за достављање обавјештења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9) да достави пријавиоцу одлуку или обавјештење о исходу поступка у року од осам дана од дана окончања поступка по пријави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0) да пријаву без одгађања прослиједи надлежном органу уколико сумња да пријављено чињење или нечињење има обиљежја кривичног дјела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1) да доставља извјештаје Министарству правде, у складу са чланом 37. овог закон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Одговорно лице које руководи са 15 или више радно ангажованих лица доноси Упутство о поступању са пријавом корупције и обезбјеђењу заштите лица која пријављују корупцију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Упутством из става 2. овог члана регулишу се начин поступања са пријавом корупције, те начин остваривања права пријавиоца корупције и обавеза одговорног лица, а нарочито обезбјеђење и заштита анонимности пријавиоца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Екстерна зашти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лица која пријављују корупциј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Судска зашти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оступак екстерне заштите покреће лице које трпи штетне посљедице из члана 16. овог закона подношењем тужбе надлежном суду.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Тужба из става 1. овог члана подноси се у року од 30 дана од дана сазнања за штетну посљедицу, а најкасније у року од годину дана од дана настанка штетне посљедиц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колико пријавилац није задовољан одлуком или обавјештењем које је донијело одговорно лице у поступку интерне заштите или уколико одговорно лице не доносе одлуку или обавјештење у року од 30 дана од дана подношења захтјева, пријавилац може тражити судску заштиту у даљем року од 30 дана од дана примања те одлуке или обавјештења, односно од дана истека тог рока. 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ужилац може захтијевати екстерну заштиту и када није претходно тражио интерну заштиту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T</w:t>
      </w:r>
      <w:r>
        <w:rPr>
          <w:rFonts w:cs="Times New Roman" w:ascii="Times New Roman" w:hAnsi="Times New Roman"/>
          <w:sz w:val="24"/>
          <w:szCs w:val="24"/>
          <w:lang w:val="sr-BA"/>
        </w:rPr>
        <w:t>ужба није допуштена уколико је у току поступак интерне заштит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Тужилац је ослобођен од плаћања судске таксе и трошкова поступ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сим у случају губитка </w:t>
      </w:r>
      <w:r>
        <w:rPr>
          <w:rFonts w:cs="Times New Roman" w:ascii="Times New Roman" w:hAnsi="Times New Roman"/>
          <w:sz w:val="24"/>
          <w:szCs w:val="24"/>
          <w:lang w:val="sr-BA"/>
        </w:rPr>
        <w:t>спор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одлуци којом се усваја тужбени захтјев, суд налаже туженом да уплати трошков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дск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ксе на рачун буџета Републике Српске, као и да уплати остале трошкове поступка према одлуци суда.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Мјесна надлежност су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поступку судске заштите права лица која пријављују корупцију и права лица из члана 19. овог закона, мјесно је надлежан основни суд према мјесту настанка штетне посљедице или према мјесту пребивалишта, односно боравишта тужио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окови у поступку судске зашти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4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Тужба са прилозима се доставља туженом на одговор у року од 15 дана од дана пријема исправне и потпуне тужб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По пријему тужбе са прилозима тужени је обавезан да најкасније у року од 15 дана од дана пријема исправне и потпуне тужбе достави суду писмени одговор на тужбу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Поступак судске заштите је хитан и првостепени суд обавезан је да донесе одлуку у року од 90 дана од дана подношења тужб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Уколико поступајући судија не донесе одлуку у року из става 3. овог члана, обавезан је да обавијести предсједника суда о разлозима непоступања, односно прекорачења рока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ходна примје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питања поступ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дске заштите </w:t>
      </w:r>
      <w:r>
        <w:rPr>
          <w:rFonts w:cs="Times New Roman" w:ascii="Times New Roman" w:hAnsi="Times New Roman"/>
          <w:sz w:val="24"/>
          <w:szCs w:val="24"/>
          <w:lang w:val="sr-BA"/>
        </w:rPr>
        <w:t>која нису регулисана овим законом, сходно се примјењују одредбе Закона о парничном поступку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Тужбени захтј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ужбом за заштиту права у вези са корупцијом или пријавом корупције пријавилац тражи да се утврди да је у вези са корупцијом или пријавом корупције дошло до угрожавања или повреде његових права или да је стављен у неповољнији положај, односно да је настала штетна посљедица из члана 16. овог закона, те поставља један или више сљедећих захтјев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 суд поништи конкретан акт, забрани вршење или понављање радње или наложи предузимање других конкретних мјера и радњи ради уклањања штетне посљедице, укључујући и успостављање пријашњег стања,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кнаду материјалне и нематеријалне штете од туженог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јављивање пресуде донесене у том поступку у средствима јавног информисања, на терет туженог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ужени има право противтужбом или посебном тужбом тражити да се утврди да је пријавилац извршио злоупотребу пријављивања, као и истакнути захтјеве из става 1. т. 2) и 3) овог чла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Терет доказив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ужилац је обавезан да учини вјероватним да је акт, чињење или нечињење, који су означени као штетна посљедица, а којом је дошло до угрожавања или повреде права тужиоца, односно којим је стављен у неповољнији положај у узрочно-посљедичној вези са корупцијом или пријавом корупције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ерет доказивања је на туженом који доказује законитост, цјелисходност и објективну оправданост или непостојање акта, чињења или нечињења који су у тужби означени као штетна посљедица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колико тужбу подноси пријављено лице, у складу са чланом 24. став 3. овог закона, важе општа правила о терету доказивања, сходно Закону о парничном поступку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Мјере обезбјеђења права пријавиоца корупције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иједлог за изрицање мјера обезбјеђењ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Тужилац може поднијети суду приједлог за изрицање мјера обезбјеђења права прије покретања поступка екстерне заштите права или у току тог поступ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Врсте мјера обезбјеђе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јере обезбјеђења су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</w:t>
        <w:tab/>
        <w:t>одгађање извршења акта одговорног лица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</w:t>
        <w:tab/>
        <w:t>налог одговорном лицу да забрани и обезбиједи забрану вршења штетног чињења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)</w:t>
        <w:tab/>
        <w:t>налог одговорном лицу да предузме радње ради отклањања штетних посљедица, укључујући и успостављање пријашњег стањ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слови за изрицање мјера обезбјеђењ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Мјера обезбјеђења може се одредити уколико суд оцијени да је то оправдано, а нарочито ако предлагач обезбјеђења учини вјероватним постојање штетне посљедице и учини вјероватним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да је због тога угрожена егзистенција предлагача обезбјеђења или чланова његове породице или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да постоји опасност да би без такве мјере противник обезбјеђења могао спријечити или знатно отежати остваривање права предлагача обезбјеђења или му нанијети штету на други начин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2) Предлагач обезбјеђења ослобођен је од претходног сношења трошкова у поступку обезбјеђења и давања јемства, као услова за одређивање и спровођење мјере обезбјеђењ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јешење о изрицању мјере обезбјеђењ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1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О приједлогу за изрицање мјере обезбјеђења суд одлучује рјешењем у року од осам дана од дана пријема приједлог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Против рјешења из става 1. овог члана дозвољена је жалба у року од осам дана од дана достављања рјешењ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Жалба из става 2. овог члана не одгађа извршење рјешењ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Уколико је мјера обезбјеђења одређена прије подношења тужбе, рјешењем из става 1. овог члана одређује се рок не дужи од 30 дана у којем је предлагач обавезан да поднесе тужбу и достави суду доказ да је покренуо поступак екстерне заштит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авни лијекови у поступку екстерне заштите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2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Против првостепене одлуке суда допуштена је жалба у року од 15 дана од дана достављања одлуке суда.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Другостепени суд обавезан је да донесе одлуку у року од 45 дана од дана пријема спис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Против другостепене одлуке суда увијек је допуштена ревизиј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ГЛАВА I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КАЗНЕНЕ ОДРЕДБЕ И НАДЗОР</w:t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екршаји одговорног лица у поступку интерне заштите</w:t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3.</w:t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У поступку интерне заштите одговорно лице чини прекршај уколико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одбије да прими пријаву корупције (члан 21. став 1. тачка 2)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не поступи благовремено по пријави корупције (члан 21. став 1. тачка 5)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не обезбиједи заштиту личних података и анонимност пријавиоца (члан 21. став 1. тачка 4)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не предузме мјере за обезбјеђење заштите права пријавиоца корупције, у оквиру својих овлашћења, а у складу са одредбама овог закона (члан 21. став 1. тачка 6. подтачка 2)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) не предузме мјере за утврђивање дисциплинске и материјалне одговорности лица које је извршило корупцију (члан 21. став 1. тачка 7)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не обавијести благовремено подносиоца пријаве о исходу поднесене пријаве (члан 21. став 1. тачка 9)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7) не донесе Упутство о поступању са пријавом корупције и обезбјеђењу заштите лица која пријављују корупцију (члан 21. став 2).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За прекршаје из става 1. овог члана изричу се новчане казне од 5.000 КМ до 15.000 КМ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Новчане казне из става 2. овог члана представљају средства буџета Републике Српске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екршаји одговорног лица у поступку екстерне зашти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4.</w:t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У поступку екстерне заштите одговорно лице чини прекршај, ако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не поступи у складу са рјешењем из члана 31. став 1. овог закона</w:t>
      </w:r>
      <w:r>
        <w:rPr>
          <w:rFonts w:cs="Times New Roman" w:ascii="Times New Roman" w:hAnsi="Times New Roman"/>
          <w:sz w:val="24"/>
          <w:szCs w:val="24"/>
          <w:lang w:val="bs-BA"/>
        </w:rPr>
        <w:t>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не предузме мјере за уклањање штетне посљедице утврђене пресудом суда којим је тужбени захтјев усвојен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За прекршаје из става 1. овог члана изричу се новчане казне од 5.000 КМ до 15.000 КМ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Новчане казне из става 2. овог члана представљају средства буџета Републике Српске.</w:t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лоупотреба пријављивања коруп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5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авилац чини злоупотребу пријављивања корупциј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ко подноси пријаву корупције, а у моменту пријављивања зна да нису истините информације које доставља или подноси пријаву којом се тражи имовинска корист као награда или накнада за достављање информација и доказа о корупциј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а злоупотребу пријављивања корупције утврђену у складу са чланом 26. став 2. овог закона, суд изриче новчану казну од 5.000 КМ до 15.000 КМ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овчана казна из става 2. овог члана представља средство буџета Републике Српск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Надзор</w:t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6.</w:t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чка управа за инспекцијске послове врши надзор над извршавањем обавеза одговорног лица у поступку интерне и екстерне заштите, по пријави или по службеној дужн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влашћени инспектор покреће прекршајни поступак у складу са одредбама Закона о прекршајима Републике Српске када утврди прекршај прописан одредбама овог закон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питања поступка утврђивања прекршајне одговорности која нису регулисана овим законом, сходно се примјењују одредбе Закона о прекршајима Републике Срп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одношење извјештај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дговорна лица и надлежни судови обавезни су да до краја јануара текуће године доставе извјештај Министарству правде о броју и исходу примљених пријава и поступака за заштиту лица која пријављују корупцију, који се воде и који су окончани у протеклој пословној години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датке из става 1. овог члана Министарство правде објављује на својој интернет страници и доставља Комисији за спровођење Стратегије за борбу против корупције Републике Српске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Комисија за спровођење Стратегије за борбу против корупције Републике Српске подноси Народној скупштини Републике Српске и Влади Републике Српске годишњи извјештај о броју и исходу примљених пријава и поступака за заштиту лица која пријављују корупцију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bs-Cyrl-BA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bs-Cyrl-BA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ГЛАВА 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ЕЛАЗН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И ЗАВРШН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ДРЕДБ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авеза доношења подзаконског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дговорно лице из члана 21. став 2. овог закона обавезно је да, у року од шест мјесеци од дана ступања на снагу овог закона, донесе Упутство о поступању са пријавом корупције и обезбјеђењу заштите лица која пријављују корупци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тупање на снагу Зак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: 02/1-021-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64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17</w:t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ум:15. јун 2017. године </w:t>
        <w:tab/>
        <w:tab/>
        <w:t xml:space="preserve">                </w:t>
        <w:tab/>
        <w:t xml:space="preserve">           </w:t>
        <w:tab/>
        <w:t xml:space="preserve">     НАРОДНЕ СКУПШТИ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  <w:t>Недељко Чубрил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5">
    <w:lvl w:ilvl="0"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‒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br">
    <w:name w:val="clan br"/>
    <w:basedOn w:val="Normal"/>
    <w:qFormat/>
    <w:pPr>
      <w:keepNext w:val="true"/>
      <w:spacing w:lineRule="auto" w:line="240" w:before="240" w:after="12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31:00Z</dcterms:created>
  <dc:creator>Jelena Vukadinovic</dc:creator>
  <dc:description/>
  <cp:keywords/>
  <dc:language>en-US</dc:language>
  <cp:lastModifiedBy>DraganR</cp:lastModifiedBy>
  <cp:lastPrinted>2017-05-29T11:00:00Z</cp:lastPrinted>
  <dcterms:modified xsi:type="dcterms:W3CDTF">2017-07-03T10:31:00Z</dcterms:modified>
  <cp:revision>3</cp:revision>
  <dc:subject/>
  <dc:title/>
</cp:coreProperties>
</file>